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32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ntor text lea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at I notice as a writer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Shelia Rae’s Peppermint Stick by Kevin Henk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helia Rae had a peppermint stick. It was lo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nd striped. And thin. And swe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ouise wanted it. “Please?” she said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Those Shoes by Maribeth Boel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 have dreams about those shoes. Black high-tops. Two white stripes.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>Grandma, I want them.”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There’s no room for ‘want’ around here—just ‘need,’” Grandma says. “And what you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 xml:space="preserve">need </w:t>
            </w:r>
            <w:r>
              <w:rPr>
                <w:rFonts w:cs="Comic Sans MS" w:ascii="Comic Sans MS" w:hAnsi="Comic Sans MS"/>
                <w:sz w:val="26"/>
                <w:szCs w:val="26"/>
              </w:rPr>
              <w:t>are new boots for winter.”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Kindred Souls by Patricia MacLachla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My grandfather, Billy, hears the talk of birds. He leans out the open bedroom window with his head tilted to listen in the warm prairie morni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He tells me the hummingbirds outside speak to him in short, brisk sentences when they fly quickly up and down and around the hanging feeders of sugar wat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Mentor text lea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  <w:szCs w:val="26"/>
              </w:rPr>
              <w:t>What I notice as a writer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Crow Call by Lois Lowr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t’s morning, early, barely light, cold for November. At home, in the bed next to mine, Jessica, my older sister, still sleeps. But my bed is empty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City Dog, Country Frog by Mo Willem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City Dog didn’t stop on that first day in the country; he ran as far and as fast as he could and all without a leash!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City Dog spotted something he had never seen, sitting on a rock. (It was Country Frog.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>What are you doing?” asked City Do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>Waiting for a friend,” replied Country Frog with a smil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But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you’ll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do.”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Fox by Margaret Wild and Ron Brook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Through the charred forest, over hot ash, runs Dog, with a bird clamped in his big, gentle mouth. He takes her to his cave above the river, and there he tries to tend her burnt wing; but Magpie does not want his help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“</w:t>
            </w:r>
            <w:r>
              <w:rPr>
                <w:rFonts w:cs="Comic Sans MS" w:ascii="Comic Sans MS" w:hAnsi="Comic Sans MS"/>
                <w:sz w:val="26"/>
                <w:szCs w:val="26"/>
              </w:rPr>
              <w:t>I will never again be able to fly,” she whisper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1:58:00Z</dcterms:created>
  <dc:creator>fdi</dc:creator>
  <dc:description/>
  <cp:keywords/>
  <dc:language>en-US</dc:language>
  <cp:lastModifiedBy>Administrator</cp:lastModifiedBy>
  <cp:lastPrinted>2010-09-19T13:38:00Z</cp:lastPrinted>
  <dcterms:modified xsi:type="dcterms:W3CDTF">2012-11-14T22:11:00Z</dcterms:modified>
  <cp:revision>4</cp:revision>
  <dc:subject/>
  <dc:title/>
</cp:coreProperties>
</file>